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8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8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         ┌─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социального развития             │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               ИФНС/лицензи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лицензии на осуществление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язанной с оборотом наркотических средств и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несенных в Список I в соответствии с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О наркотических 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9 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 видов  деятельности"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Федерации  от  7  апреля  2008  г.  N  249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оложения  о лицензировании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 психотропных  веществ,  внесенных  в  Список I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Федеральным   законом   "О   наркотических  средств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ах",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30 июня 2004 г. N 323 "Об утверждении Положения о Федеральной служб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 в  сфере  здравоохранения  и  социального  развития"  и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здравнадзора от "__" ___________ 20__ N 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ить  лицензию  N  _____________ на осуществление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  с   оборотом  наркотических  средств  и  психотропных 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х  в Список I 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 и психотропных веществах", осуществляемой в ч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хранение          ___ &lt;*&gt; рас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роизводство      ___ &lt;*&gt; перевозка       ___ &lt;*&gt; 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использование     ___ &lt;*&gt; уничт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ереработка       ___ &lt;*&gt;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5 лет с __________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 ___________________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5</Characters>
  <CharactersWithSpaces>2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 предоставлении лицензии на осуществление деятельности, связанной с оборотом наркотических средств и психотропных веществ, внесенных в Список I в соответствии с Федеральным законом «О наркотических средствах и психотропных вещества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