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грузобагаж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Управления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надзора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 Федеральной  службы по надзору в сфере транспор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________ принято реш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ерии 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законом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лицензировании  отдельных  видов деятельности" Вам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государственную пошлину за совершение действ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ицензир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государственной   пошлины   за  совершение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лицензированием, в размере 1000 (одна тысяча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на расчетный счет отделения N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с   зачислением   средств  на  счет  орган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по  г. Москве (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),  ИНН  7714549751, КПП 771401001, БИК 044583001,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277598000,   Сч.   N   40101810800000010041  по  коду  дохо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Бюджетной  классификацией - 106108070810110001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сть платежа -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после  представления  в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ригинала платежного поручения с отметкой банка об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транспорта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лицензии по перевозкам железнодорожным транспортом грузо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