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7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7-Пр/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            ┌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            │ ИФНС/соискателю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доставлении лицензии на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язанную с оборотом прекурсоров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психотропных веществ, внесенных в Таблицу I Списка I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9 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11 мая 2010 г. N 318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лицензировании  деятельности,   связанной  с  производ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ой,   хранением,   реализацией,  приобретением  и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урсоров  наркотических  средств  и  психотропных  веществ,  внес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у  I  Списка IV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 и   психотропных   веществах",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30 июня 2004 г. N 323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е  по  надзору  в  сфере  здравоохранения  и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" и приказом Росздравнадзора от "__" ___________ 20__ г. N 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лицензию N _____________ на деятельность, связанную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урсоров   наркотических   средств  и  психотропных  веществ, 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аблицу I Списка IV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и психотропных веществах", осуществляемой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5 лет с 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ндивидуального предпринимател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индивидуального предпринима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____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едоставлении лицензии на деятельность, связанную с оборотом прекурсоров наркотических средств и психотропных веществ, внесенных в Таблицу I Списка IV в соответствии с Федеральным законом «О наркотических средствах и психотропных веществ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