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1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перевозок пассажи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агажа железнодорожным транспор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Управления                     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надзора                  Почтовый индек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ом  Федеральной  службы по надзору в сфере транспорт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N ________ принято решение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серии 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законом от 08.08.2001 N 128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 отдельных   видов  деятельности"  Вам 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ть государственную пошлину за совершение действий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лицензирова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  государственной   пошлины   за  совершение  дейст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с  лицензированием, в размере 1000 (одна тысяча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на расчетный счет отделения N 1 Московского ГТ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 с   зачислением   средств  на  счет  органа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 по  г. Москве (Федеральная служба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),  ИНН  7714549751, КПП 771401001, БИК 044583001,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5277598000,   Сч.   N   40101810800000010041  по  коду  доход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Бюджетной  классификацией - 1061080708101100011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ередность платежа - 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 будет  выдана  после  представления  в лиценз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оригинала платежного поручения с отметкой банка об опл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лицензирования и анали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4</Characters>
  <CharactersWithSpaces>1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2:00Z</dcterms:created>
  <dc:creator>Министерство транспорта Российской Федерации</dc:creator>
  <dc:description/>
  <dc:language>en-US</dc:language>
  <cp:lastModifiedBy/>
  <dcterms:modified xsi:type="dcterms:W3CDTF">2011-10-30T18:32:00Z</dcterms:modified>
  <cp:revision>2</cp:revision>
  <dc:subject>Уведомление</dc:subject>
  <dc:title>Уведомление о предоставлении лицензии в Федеральной службе по надзору в сфере транспорта по исполнению государственной функции по лицензированию перевозок пассажиров и багажа железнодорожным транспор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