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Особенности работы женщин и лиц с семейными обязанностями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едомление о предоставлении медицинской спра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тверждающей состояние берем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бщество с ограниченной                       Экономисту финансов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тветственностью "Верона"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(ООО "Верона")                                В.С. Мироновой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УВЕДОМЛЕНИЕ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i/>
          <w:iCs/>
          <w:sz w:val="18"/>
          <w:szCs w:val="18"/>
        </w:rPr>
        <w:t>31.03.2010 N 4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О предоставлении медицинской спр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продлением срока действия трудового договора до окончания беременности  и на основании ч. 2 ст. 261 ТК РФ прошу Вас в срок до 07.04.2010 представить медицинскую справку, подтверждающую состояние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Начальник отдела кадров              </w:t>
      </w:r>
      <w:r>
        <w:rPr>
          <w:i/>
          <w:iCs/>
          <w:sz w:val="18"/>
          <w:szCs w:val="18"/>
        </w:rPr>
        <w:t>Смирнова</w:t>
      </w:r>
      <w:r>
        <w:rPr>
          <w:sz w:val="18"/>
          <w:szCs w:val="18"/>
        </w:rPr>
        <w:t xml:space="preserve">                 Е.П. Смирнов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С уведомлением ознакомлена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экономист                            </w:t>
      </w:r>
      <w:r>
        <w:rPr>
          <w:i/>
          <w:iCs/>
          <w:sz w:val="18"/>
          <w:szCs w:val="18"/>
        </w:rPr>
        <w:t>Миронова</w:t>
      </w:r>
      <w:r>
        <w:rPr>
          <w:sz w:val="18"/>
          <w:szCs w:val="18"/>
        </w:rPr>
        <w:t xml:space="preserve">                 В.С. Мир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i/>
          <w:iCs/>
          <w:sz w:val="18"/>
          <w:szCs w:val="18"/>
        </w:rPr>
        <w:t>31.03.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</Words>
  <Characters>992</Characters>
  <CharactersWithSpaces>8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4:00Z</dcterms:created>
  <dc:creator>Коллектив авторов</dc:creator>
  <dc:description/>
  <dc:language>en-US</dc:language>
  <cp:lastModifiedBy/>
  <dcterms:modified xsi:type="dcterms:W3CDTF">2011-10-30T18:34:00Z</dcterms:modified>
  <cp:revision>2</cp:revision>
  <dc:subject>Уведомление</dc:subject>
  <dc:title>Уведомление о предоставлении медицинской справки, подтверждающей состояние беременност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