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и объяс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                       Кладо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лигон-2" (ООО "Полигон-2")                                   П.В. Сем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4.01.2010</w:t>
      </w:r>
      <w:r>
        <w:rPr/>
        <w:t xml:space="preserve"> N </w:t>
      </w:r>
      <w:r>
        <w:rPr>
          <w:i/>
          <w:iCs/>
        </w:rPr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объяс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Петр Валер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редоставить мне в течение двух рабочих дней с момента получения настоящего уведомления письменные объяснения причин отсутствия на складе следующих материальных ценносте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компьютер Dell X500, инв. N 55683-654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копировальный аппарат Xerox MK30040, инв. N 5693-38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едомление получил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кладовщик                                    </w:t>
      </w:r>
      <w:r>
        <w:rPr>
          <w:i/>
          <w:iCs/>
          <w:sz w:val="18"/>
          <w:szCs w:val="18"/>
        </w:rPr>
        <w:t>Семин</w:t>
      </w:r>
      <w:r>
        <w:rPr>
          <w:sz w:val="18"/>
          <w:szCs w:val="18"/>
        </w:rPr>
        <w:t xml:space="preserve">             П.В. Сем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i/>
          <w:iCs/>
          <w:sz w:val="18"/>
          <w:szCs w:val="18"/>
        </w:rPr>
        <w:t>14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90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оллектив авторов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едоставлении объяснен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