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е о предоставлении объясне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ищение 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с ограниченной ответственностью                      Кладовщ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рт-экс" (ООО "Арт-экс")                                     Д.Ю. Данил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01.03.2010</w:t>
      </w:r>
      <w:r>
        <w:rPr/>
        <w:t xml:space="preserve"> N </w:t>
      </w:r>
      <w:r>
        <w:rPr>
          <w:i/>
          <w:iCs/>
        </w:rPr>
        <w:t>3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оставлении объясн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Даниил Юрьевич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 февраля 2010 года по результатам инвентаризации было обнаружено отсутствие следующих товарно-материальных цен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лект алюминиевой посуды (4 шт.), инв. номера - 12345 - 12348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нитор жидкокристаллический, инв. номер - 1246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едоставить мне Ваши объяснения в письменном виде в течение двух рабочих дней с момента получения настоящего уведомления с изложением причин и обстоятельств указанных собы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</w:t>
      </w:r>
      <w:r>
        <w:rPr>
          <w:i/>
          <w:iCs/>
          <w:sz w:val="18"/>
          <w:szCs w:val="18"/>
        </w:rPr>
        <w:t>Харитонов</w:t>
      </w:r>
      <w:r>
        <w:rPr>
          <w:sz w:val="18"/>
          <w:szCs w:val="18"/>
        </w:rPr>
        <w:t xml:space="preserve">                    М.Б. Харито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Уведомление получил             </w:t>
      </w:r>
      <w:r>
        <w:rPr>
          <w:i/>
          <w:iCs/>
          <w:sz w:val="18"/>
          <w:szCs w:val="18"/>
        </w:rPr>
        <w:t>Данилин</w:t>
      </w:r>
      <w:r>
        <w:rPr>
          <w:sz w:val="18"/>
          <w:szCs w:val="18"/>
        </w:rPr>
        <w:t xml:space="preserve">                      Д.Ю. Данили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01.03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5</Characters>
  <CharactersWithSpaces>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Коллектив авторов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о предоставлении объяснений. Хищение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