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мский научно-исследовательский институт приборостро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ОНИИП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М. Лат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в двухдневный срок со дня получения настоящего уведомления представить в отдел кадров объяснение в письменной форме по факту Вашего отсутствия на рабочем месте 14.04.2009 в период с 22.15 до 22.5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охраны ---------- /Е.Н. Кост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5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/В.М. Л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Шестакова К.В.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оставлении объяснений в письменной форме по факту отсутствия работника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