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вление на работе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Менеджеру отдела за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т-экс" (ООО "Арт-экс")                          Д.Ю. Данил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01.03.2010</w:t>
      </w:r>
      <w:r>
        <w:rPr/>
        <w:t xml:space="preserve"> N </w:t>
      </w:r>
      <w:r>
        <w:rPr>
          <w:i/>
          <w:iCs/>
        </w:rPr>
        <w:t>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бъяс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Даниил Ю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в течение двух рабочих дней с момента получения настоящего уведомления письменные объяснения Вашего появления на рабочем месте с признаками алкогольного опьянения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</w:t>
      </w:r>
      <w:r>
        <w:rPr>
          <w:i/>
          <w:iCs/>
          <w:sz w:val="18"/>
          <w:szCs w:val="18"/>
        </w:rPr>
        <w:t>Харитонов</w:t>
      </w:r>
      <w:r>
        <w:rPr>
          <w:sz w:val="18"/>
          <w:szCs w:val="18"/>
        </w:rPr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неджер                          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0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бъяснений. Появление на работе в состоянии опья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