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____ г.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а, имеющег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инимать указанное ниже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 было принято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-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ии   численности   (штата)  работников  в  связи  с  необход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мероприятий по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пример, оздоровлению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лож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 г. руководителем "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 приказ N ______ о проведении мероприятий по сокращению чис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штата) работников (не менее чем через 2 меся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180 Трудового кодекса РФ администрация "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ает Вас о предстоящем уволь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предстоящим увольнением администрация "__________" предлаг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м перевод на другую работу на следующие вакантные долж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- оклад 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ые обязанност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- оклад 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ые обязанност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- оклад 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ые обязанности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несогласия на перевод Вы будете уволены с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увольнении  Вам  будут  предоставлены  полный  расчет  и  компенс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ст.  ст.  178,  180  ТК  РФ  и  другими нормами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ние профсоюзного органа по вопросу о Вашем увольнении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_______________   ____________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уведомлением и предложениями о трудоустройстве в порядке перевод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должности ознакомлен(а) и 2-ой экземпляр получ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3</Characters>
  <CharactersWithSpaces>2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ЗАО «Юринформ В»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предстоящем увольнении работника с предложениями о трудоустройстве в порядке перевода на другие долж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