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письм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урьеру обще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.И. Столя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стоящем уволь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10.200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ая Клавдия Ивановн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яю Вас о том, что в связи с сокращением штата работников (Приказ от 10.10.2008 N 14-П) должность курьера общего отдела, которую Вы занимаете, будет выведена из штатного рас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предлагаю Вам перевод на другую работу по одной из следующих долж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ются имеющиеся вакантные должности, которые данный работник может выполнять с учетом состояния здоровья, и оклады по этим должностям согласно штатному распис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от перевода Вы подлежите увольнению по п. 2 ч. 1 ст. 81 Трудового кодекса РФ 16 декабря 2008 г. с предоставлением установленных действующим законодательством компенс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разъясняю Вам, что в случае Вашего письменного согласия на расторжение трудового договора до истечения указанного срока Вам в соответствии с ч. 3 ст. 180 Трудового кодекса РФ будет выплачена дополнительная компенсация в размере среднего заработка, исчисленного пропорционально времени, оставшемуся до истечения срока предупреждения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(подпись)               /В.В. Мир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едстоящем увольнении предупреждена, с предложениями о переводе на другую работу ознакомлена, экземпляр уведомления получил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10.2008                  (подпись)                  /К.И. Столяров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Коссов И.А.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едстоящем увольнении работника в связи с сокращением штат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