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сентября 2004 г. N НА-174ф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должности, фамилия и инициалы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ажаемый(ая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оряжением Правительства Российской Федерации  от  30  ию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4 г. N 1024-р территориальные  органы  упраздненного  Минтран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подчинены Федеральной службе по надзору в сфере 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последующими  их  реорганизацией,  переименованием,  изме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ы и численности работ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 исполнение  указанного  распоряжения  и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  Минтранса   России  от  13.08.2004  N  14,  утвердив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у,  наименования,   фонд   оплаты   труда   и   преде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нность работников территориальных органов Федеральной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дзору в сфере транспорта, ее приказом от __.09.2004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азе _____________________________________ отделения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й инспекции формируетс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государственного автодорожного надзор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по надзору в сфере транспор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одимые   организационно-штатные   мероприятия  связаны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оящим высвобождением численности работников. В связи с  эт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 предупреждаетесь о том, что замещаемая Вами  штатная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ается и после истечения двух месяцев со дня  получения  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уведомления официально может быть оформлено прекра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Вами трудовых отношений. Вы вправе расторгнуть трудовой 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о истечения двухмесячного  срока  со  дня  вручения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я как по собственному желанию (ст. 77, п. 3, ТК РФ), т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 порядке перевода на работу к другому работодателю (ст. 77,  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, ТК РФ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увольнении по ст. 81, п. 2, Трудового 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Вам   будут   предоставлены   гарантии  и  компен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статьями 178, 180 ТК РФ и статьей 16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от 31 июля 1995 г. N 119-ФЗ  "Об  основах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Российской Федераци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ечение срока действия предупреждения Вы  обязаны  исполн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ональные обязанности по  замещаемой  должности  и  соблю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 внутреннего трудового распорядка, действующие в Отдел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  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тделения)   (подпись)     (фамил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настоящим уведомлением ознакомлен(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ин экземпляр получил(а)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ата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4</Words>
  <Characters>2840</Characters>
  <CharactersWithSpaces>24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1:00Z</dcterms:created>
  <dc:creator>Федеральная служба по надзору в сфере транспорта</dc:creator>
  <dc:description/>
  <dc:language>en-US</dc:language>
  <cp:lastModifiedBy/>
  <dcterms:modified xsi:type="dcterms:W3CDTF">2011-10-30T18:31:00Z</dcterms:modified>
  <cp:revision>2</cp:revision>
  <dc:subject>Уведомление</dc:subject>
  <dc:title>Уведомление о предстоящем увольнении в связи с проводимыми организационно-штатными мероприяти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