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0.2003 No. 12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)           (Ф.И.О.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СТОЯЩЕЙ ПЕРЕДАЧЕ ТОВАРОВ И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ОРГАНИЗАЦИИ, УПОЛНОМОЧЕННОЙ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, В СВЯЗИ С ИСТЕЧЕНИЕМ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СТРЕБОВАНИЯ ТОВАРОВ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Х ЗАКОННЫМ ВЛАДЕЛЬЦ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уведомляем,  что  срок  для  востребования  товар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,  являющихся  вещественными  доказательствам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 об   административном   правонарушении,   в  отношени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инято решение о возврате их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ам (постановление от __________________ No. _______), истек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431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товары  и транспортные  средства после указанной даты буд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  организации,   уполномоченной   Прави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осуществлять   распоряжение   товарами   и  транспо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согласно порядку,  установленному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(подпись) 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8</Characters>
  <CharactersWithSpaces>1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стоящей передаче товаров и транспортных средств организации, уполномоченной Правительством Российской федерации, в связи с истечением срока востребования товаров и транспортных средств их законным владельц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