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      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)            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    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СТОЯЩЕЙ ПЕРЕДАЧЕ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ПОЛНОМОЧЕННОЙ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информируем о том, что срок временного хран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,  ввезенных   по   транспортному     докумен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, транзитной декларации (книжке МДП)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получа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мещенных на  временное  хранение ________________________  на  СВ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видетельство  о  включении  в  реестр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В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Х от _________________ N _______________  (склад  получател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 соответствии с  разрешением таможни 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431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ведомляем  о  предстоящей  передаче ______________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уполномоченной   Прави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осуществлять    их    распоряжение   согласно    поряд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ому 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(подпись)              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часть товаров, ввезенных по упомянутым документам, оформлена в соответствии с иной таможенной процедурой или выпущена, то к извещению прикладывается список товаров, в отношении которых срок временного хранения истекает, с указанием их наименования и количества. Данный список является неотъемлемой частью уведом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стоящей передаче товаров и транспортных средств организации, уполномоченной Прави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