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ИФНС/лицензиату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кращении действия лицензии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язанную с оборотом прекурсоров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сихотропных веществ, внесенны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сихотропных веществах"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3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лицензировании  деятельности,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,  вступившим  в  законную  силу  решением  суда  об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от  _________  N  ________  и  приказом  Росздравнадзора 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__ г. N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с "__" __________ 20__ г. действие лицензии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с  оборотом  прекурсоров  наркотических  средств 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Таблицу  I  Списка  IV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"О  наркотических  средствах  и психотропных веществах"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с _____ по _______, предоставленну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5</Characters>
  <CharactersWithSpaces>2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екращении действия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хотропных ве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