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8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8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ИФНС/лицензиату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екращ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существление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ркотических средств и психотропных веществ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писок I в соответствии с Федеральным законом "О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ах и психотропных веществах"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аннулирова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3  Федерального закона 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"О  лицензировании  отдельных  видов  деятельности",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от  7  апреля  2008  г.  N  249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лицензировании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 внесенных  в  Список I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ах",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30 июня 2004 г. N 323 "Об утверждении Положения о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 в  сфере  здравоохранения  и  социального  развития"  и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здравнадзора от "__" __________ 20__ N 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ступившего в законную  силу решения суда об анн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от  _____________  N  _________ прекратить с "__" 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 лицензии  на  осуществление  деятельности,  связанной 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 внесенных  в  Список I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ах" N __________ сроком действия с _______ по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ую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7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прекращении действия лицензии на осуществление деятельности, связанной с оборотом наркотических средств и психотропных веществ, внесенных в Список I в соответствии с Федеральным законом «О наркотических средствах и психотропных веществах» 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