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ю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ания _____________, являющаяся Доверительным управляющим по Договору доверительного управления имуществом N ____ от "___"_________ ____ г., ранее сообщала о наступлении форс-мажорных обстоятельств в связи с __________ (указать причи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 ____ г. указанные обстоятельства прекратились, в связи с чем обязанность Доверительного управляющего по передаче изъятого из доверительного управления имущества будет выполнена в срок до "__"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5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ЗАО «Юринформ В»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екращении форс-мажорных обстоятельств, в связи с чем обязанность доверительного управляющего по передаче изъятого из доверительного управления имущества будет выполнена в срок (приложение к договору доверительного управления ценными бума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