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9.09.2008 N 98н, в котором приведена данная форма, вступает в силу с 1 января 2009 (за исключением отдельных положений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чета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 получателей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сентября 2008 г. N 98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УВЕДОМЛЕНИЕ N 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 превышении бюджетным обязательством свободных остатков лимит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бюджетных обязательств и утвержденных сметных назначен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по приносящей доход деятельност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│ </w:t>
      </w:r>
      <w:r>
        <w:rPr>
          <w:sz w:val="16"/>
          <w:szCs w:val="16"/>
        </w:rPr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Форма по КФД │053170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от "__" ____ 20__ г.    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именование органа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Федерального казначейства    ___________________         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Главный распорядитель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(распорядитель)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бюджетных средств            ___________________      Глава по Б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олучатель бюджетных средств ___________________      по Сводном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реестр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Номер лицевог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счета получателя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именование бюджета         ___________________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Финансовый орган             ___________________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Дата постановки на учет бюджетног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обязательства в органе Федеральног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казначейств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Единица измерения: руб.         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денежные единицы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в иностранной валюте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Раздел 1. Реквизиты документа-осн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┬───┬───┬──────┬───────┬───────┬─────┬────────┬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ид│Но-│Да-│Дата  │Дата   │Сумма в│Код  │Сумма в │    Авансовый платеж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</w:t>
      </w:r>
      <w:r>
        <w:rPr>
          <w:sz w:val="16"/>
          <w:szCs w:val="16"/>
        </w:rPr>
        <w:t>мер│та │начала│оконча-│валюте │валю-│валюте  ├────────────┬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  │   │</w:t>
      </w:r>
      <w:r>
        <w:rPr>
          <w:sz w:val="16"/>
          <w:szCs w:val="16"/>
        </w:rPr>
        <w:t>дейст-│ния    │обяза- │ты по│Россий- │процент от  │   сумм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  │   │</w:t>
      </w:r>
      <w:r>
        <w:rPr>
          <w:sz w:val="16"/>
          <w:szCs w:val="16"/>
        </w:rPr>
        <w:t>вия   │дейст- │тельст-│ОКВ  │ской Фе-│общей суммы │авансов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  │   │      │</w:t>
      </w:r>
      <w:r>
        <w:rPr>
          <w:sz w:val="16"/>
          <w:szCs w:val="16"/>
        </w:rPr>
        <w:t>вия    │ва     │     │дерации │обязательст-│ платеж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  │   │      │       │       │     │        │</w:t>
      </w:r>
      <w:r>
        <w:rPr>
          <w:sz w:val="16"/>
          <w:szCs w:val="16"/>
        </w:rPr>
        <w:t>в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┼───┼───┼──────┼───────┼───────┼─────┼────────┼──────────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1 │ 2 │ 3 │  4   │   5   │   6   │  7  │   8    │     9      │    1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┼───┼───┼──────┼───────┼───────┼─────┼────────┼────────────┼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│   │      │       │       │     │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┴───┴───┴──────┴───────┴───────┴─────┴────────┴──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Раздел 2. Реквизиты контраген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┬───┬───┬───────────────────┬──────┬────┬─────┬─────┬────┬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имено-│ИНН│КПП│ Юридический адрес │Теле- │Код │Номер│На-  │БИК │Коррес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ание/  │   │   │(место регистрации)│фон   │ста-│бан- │име- │бан-│понден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амилия,│   │   ├────────┬──────┬───┤(факс)│туса│ков- │нова-│ка  │тск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мя, от-│   │   │наимено-│ код  │ад-│      │    │ского│ние  │    │сч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чество  │   │   │вание   │страны│рес│      │    │счета│банка│    │бан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│   │   │</w:t>
      </w:r>
      <w:r>
        <w:rPr>
          <w:sz w:val="16"/>
          <w:szCs w:val="16"/>
        </w:rPr>
        <w:t>страны  │  по  │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│   │   │        │ </w:t>
      </w:r>
      <w:r>
        <w:rPr>
          <w:sz w:val="16"/>
          <w:szCs w:val="16"/>
        </w:rPr>
        <w:t>ОКСМ │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┼───┼───┼────────┼──────┼───┼──────┼────┼─────┼─────┼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1   │ 2 │ 3 │   4    │  5   │ 6 │  7   │ 8  │  9  │ 10  │ 11 │  1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┼───┼───┼────────┼──────┼───┼──────┼────┼─────┼─────┼────┼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│   │        │      │   │      │    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┴───┴───┴────────┴──────┴───┴──────┴────┴─────┴─────┴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Раздел 3. Реквизиты исполнительного докумен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┬──────┬────────────────┬───────────┬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омер│ Дата │  Наименование  │   Сумма   │   Уведомление о поступлен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</w:t>
      </w:r>
      <w:r>
        <w:rPr>
          <w:sz w:val="16"/>
          <w:szCs w:val="16"/>
        </w:rPr>
        <w:t>выдачи│судебного органа│           │   исполнительного докумен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   │                │           ├───────────────┬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   │                │           │     </w:t>
      </w:r>
      <w:r>
        <w:rPr>
          <w:sz w:val="16"/>
          <w:szCs w:val="16"/>
        </w:rPr>
        <w:t>номер     │     д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┼──────┼────────────────┼───────────┼───────────────┼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  │  2   │       3        │     4     │       5       │       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┼──────┼────────────────┼───────────┼───────────────┼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│                │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┴────────────────┴───────────┴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Раздел 4. Дополнительные реквизиты обяза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сформированного на основе контрак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┬──────────────────┬──────────────────────────┬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пособ  │ Дата подведения  │   Реквизиты документа,   │Номер реестров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змещения│ итогов конкурса, │подтверждающего основание │записи в реестр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заказа  │аукциона, запроса │   заключения контракта   │ госконтракт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│    </w:t>
      </w:r>
      <w:r>
        <w:rPr>
          <w:sz w:val="16"/>
          <w:szCs w:val="16"/>
        </w:rPr>
        <w:t>котировок     ├─────┬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│                  │ </w:t>
      </w:r>
      <w:r>
        <w:rPr>
          <w:sz w:val="16"/>
          <w:szCs w:val="16"/>
        </w:rPr>
        <w:t>вид │ 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┼──────────────────┼─────┼────────┼───────────┼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1     │        2         │  3  │   4    │     5     │       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┼──────────────────┼─────┼────────┼───────────┼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                  │     │  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┴──────────────────┴─────┴────────┴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Номер страницы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Всего страниц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>Форма 0531703 с. 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>Уведомление N 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от "__" ____ 20__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Раздел 5. Расшифровка обязательства, превышающе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допустимый объе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┬─────────────┬───┬──────────┬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N │Наименование │Код│Предмет по│          Текущий финансовый г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/п│вида средств │ по│документу-├────────┬─────────────┬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    </w:t>
      </w:r>
      <w:r>
        <w:rPr>
          <w:sz w:val="16"/>
          <w:szCs w:val="16"/>
        </w:rPr>
        <w:t>для     │ БК│основанию │сумма   │ объем права │сумма обязатель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 </w:t>
      </w:r>
      <w:r>
        <w:rPr>
          <w:sz w:val="16"/>
          <w:szCs w:val="16"/>
        </w:rPr>
        <w:t>исполнения │   │          │обяза-  │ на принятие │ства, превышающ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</w:t>
      </w:r>
      <w:r>
        <w:rPr>
          <w:sz w:val="16"/>
          <w:szCs w:val="16"/>
        </w:rPr>
        <w:t>обязательства│   │          │тельства│обязательства│допустимый объ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┼─────────────┼───┼──────────┼────────┼─────────────┼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1 │      2      │ 3 │    4     │    5   │      6      │        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┼─────────────┼───┼──────────┼────────┼─────────────┼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            │   │          │        │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┼─────────────┼───┼──────────┼────────┼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            │   │          │        │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┼─────────────┼───┼──────────┼────────┼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            │   │          │        │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┼─────────────┼───┼──────────┼────────┼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            │   │          │        │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┼─────────────┼───┼──────────┼────────┼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            │   │          │        │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┼─────────────┼───┼──────────┼────────┼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            │   │          │        │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┤             ├───┼──────────┼────────┼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            │   │          │        │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┴─────────────┴───┴──────────┼────────┼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Итого: │        │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└────────┴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┬────────────────────────────────────────┬────────────────────────────────────────┬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N  │       Первый год планового периода     │       Второй год планового периода     │При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/п ├────────┬─────────────┬─────────────────┼────────┬─────────────┬─────────────────┤ме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</w:t>
      </w:r>
      <w:r>
        <w:rPr>
          <w:sz w:val="16"/>
          <w:szCs w:val="16"/>
        </w:rPr>
        <w:t>сумма   │ объем права │сумма обязатель- │сумма   │ объем права │сумма обязатель- │ча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</w:t>
      </w:r>
      <w:r>
        <w:rPr>
          <w:sz w:val="16"/>
          <w:szCs w:val="16"/>
        </w:rPr>
        <w:t>обяза-  │ на принятие │ства, превышающая│обяза-  │ на принятие │ства, превышающая│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</w:t>
      </w:r>
      <w:r>
        <w:rPr>
          <w:sz w:val="16"/>
          <w:szCs w:val="16"/>
        </w:rPr>
        <w:t>тельства│обязательства│допустимый объем │тельства│обязательства│допустимый объе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┼────────┼─────────────┼─────────────────┼────────┼─────────────┼─────────────────┼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  │    8   │      9      │        10       │   11   │     12      │        13       │ 1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┼────────┼─────────────┼─────────────────┼────────┼─────────────┼────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     │             │                 │        │             │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┼────────┼─────────────┼─────────────────┼────────┼─────────────┼────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     │             │                 │        │             │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┼────────┼─────────────┼─────────────────┼────────┼─────────────┼────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     │             │                 │        │             │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┼────────┼─────────────┼─────────────────┼────────┼─────────────┼────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     │             │                 │        │             │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┼────────┼─────────────┼─────────────────┼────────┼─────────────┼────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     │             │                 │        │             │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┼────────┼─────────────┼─────────────────┼────────┼─────────────┼────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     │             │                 │        │             │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┼────────┼─────────────┼─────────────────┼────────┼─────────────┼─────────────────┼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│        │             │                 │        │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└────────┴─────────────┴─────────────────┴────────┴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           _____________ 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уполномоченное лицо)    (должность)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______ 20__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имечание органа Федерального казначейства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________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Номер страницы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Всего страни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0</Words>
  <Characters>11903</Characters>
  <CharactersWithSpaces>101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3:00Z</dcterms:created>
  <dc:creator>Министерство финансов Российской Федерации</dc:creator>
  <dc:description/>
  <dc:language>en-US</dc:language>
  <cp:lastModifiedBy/>
  <dcterms:modified xsi:type="dcterms:W3CDTF">2011-10-30T18:33:00Z</dcterms:modified>
  <cp:revision>2</cp:revision>
  <dc:subject>Уведомление</dc:subject>
  <dc:title>Уведомление о превышении бюджетным обязательством свободных остатков лимитов бюджетных обязательств и утвержденных сметных назначений по приносящей доход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