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ПР России по при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ведомление о приеме иностранны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 адрес организации,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ем иностранных гражда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810"/>
        <w:gridCol w:w="1349"/>
        <w:gridCol w:w="1621"/>
        <w:gridCol w:w="2159"/>
        <w:gridCol w:w="945"/>
      </w:tblGrid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сроки </w:t>
              <w:br/>
              <w:t>прие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- </w:t>
              <w:br/>
              <w:t xml:space="preserve">вание </w:t>
              <w:br/>
              <w:t xml:space="preserve">и     </w:t>
              <w:br/>
              <w:t xml:space="preserve">цель  </w:t>
              <w:br/>
              <w:t>прием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- </w:t>
              <w:br/>
              <w:t>дения</w:t>
              <w:br/>
              <w:t xml:space="preserve">об   </w:t>
              <w:br/>
              <w:t>орга-</w:t>
              <w:br/>
              <w:t>низа-</w:t>
              <w:br/>
              <w:t xml:space="preserve">ци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 </w:t>
              <w:br/>
              <w:t xml:space="preserve">паспорт- </w:t>
              <w:br/>
              <w:t xml:space="preserve">ные дан- </w:t>
              <w:br/>
              <w:t xml:space="preserve">ные ино- </w:t>
              <w:br/>
              <w:t>странного</w:t>
              <w:br/>
              <w:t>граждани-</w:t>
              <w:br/>
              <w:t xml:space="preserve">на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 </w:t>
              <w:br/>
              <w:t>информации,</w:t>
              <w:br/>
              <w:t xml:space="preserve">с которой  </w:t>
              <w:br/>
              <w:t>предполага-</w:t>
              <w:br/>
              <w:t xml:space="preserve">ется озна- </w:t>
              <w:br/>
              <w:t>комить ино-</w:t>
              <w:br/>
              <w:t xml:space="preserve">странных   </w:t>
              <w:br/>
              <w:t xml:space="preserve">граждан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о работ-</w:t>
              <w:br/>
              <w:t>никах, участву-</w:t>
              <w:br/>
              <w:t xml:space="preserve">ющих в приеме  </w:t>
              <w:br/>
              <w:t xml:space="preserve">(Ф.И.О., долж- </w:t>
              <w:br/>
              <w:t xml:space="preserve">ность, степень </w:t>
              <w:br/>
              <w:t xml:space="preserve">их осведомлен- </w:t>
              <w:br/>
              <w:t xml:space="preserve">ности в сведе- </w:t>
              <w:br/>
              <w:t>ниях, составля-</w:t>
              <w:br/>
              <w:t>ющих государст-</w:t>
              <w:br/>
              <w:t xml:space="preserve">венную тайну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6</Characters>
  <CharactersWithSpaces>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иеме иностранных граждан в организации, осуществляющей прием иностранных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