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приема иностранных делегац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упп и отдельных иностранных специалис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Управлении Федеральной службы по надзору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фере защиты прав потребителей и благополуч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человека по городу Москве (Управл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потребнадзора по городу Москве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ВЕДОМ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ИЕМЕ ИНОСТРАННЫХ ГРАЖДА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Наименование и адрес организации, осуществляющей прием иностранце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Цель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снование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Дата (сроки приема)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Место проведения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Тема переговоров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остав иностранной делегации: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┬────────────────┬──────────────┬────────────────┬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N   │Фамилия, имя,   │Год и место   │Гражданство,    │Организация, которую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/п │отчество        │рождения      │N паспорта,     │представляет иностранец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             │              │</w:t>
      </w:r>
      <w:r>
        <w:rPr>
          <w:sz w:val="18"/>
          <w:szCs w:val="18"/>
        </w:rPr>
        <w:t>кем выдан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┼────────────────┼──────────────┼────────────────┼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             │              │    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┼────────────────┼──────────────┼────────────────┼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             │              │    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┴────────────────┴──────────────┴────────────────┴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остав участников приема с российской стороны: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┬───────────────────┬───────────────────┬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N   │Фамилия, имя,      │Должность          │Осведомленность в сведениях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/п │отчество           │                   │составляющих государственную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                │                   │</w:t>
      </w:r>
      <w:r>
        <w:rPr>
          <w:sz w:val="18"/>
          <w:szCs w:val="18"/>
        </w:rPr>
        <w:t>тайну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┼───────────────────┼───────────────────┼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                │               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┼───────────────────┼───────────────────┼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                │               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┴───────────────────┴───────────────────┴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Характер   сведений,   с   которыми   предполагается    ознакомить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иностранных граждан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Руководитель организации (подразделения) 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2</Words>
  <Characters>2758</Characters>
  <CharactersWithSpaces>23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1:00Z</dcterms:created>
  <dc:creator>Управление Федеральной службы по надзору в сфере защиты прав потребителей и благополучия человека по г. Москве</dc:creator>
  <dc:description/>
  <dc:language>en-US</dc:language>
  <cp:lastModifiedBy/>
  <dcterms:modified xsi:type="dcterms:W3CDTF">2011-10-30T18:31:00Z</dcterms:modified>
  <cp:revision>2</cp:revision>
  <dc:subject>Уведомление</dc:subject>
  <dc:title>Уведомление о приеме иностранных граждан в управлении Федеральной службы по надзору в сфере защиты прав потребителей и благополучия человека по г. Москв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