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ней объектов, подлежащих модернизации,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питальному ремонту в сфере 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и коммунальной энергетики и финанс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ица 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приеме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вор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формирования перечня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ответствии    с   пунктом   12.11   Положения   о   Министе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-коммунального    хозяйства    Московской   области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Московской  области  от 29.10.2007 N 807/2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приняты к рассмотрению документы от "_____" _______________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вх. N _______ от "___" ___ _____), представленны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юридического лица в твор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  включения   в    перечень   объектов,   подлежащих    модер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   и   капитальному   ремонту  в  сфере  жилищно-комму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и коммунальной энергетики и финансируемых за счет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опись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документ            Подпись  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иеме к рассмотрению документов о внесении в перечень объектов, подлежащих модернизации, реконструкции и капитальному ремонту в сфере жилищно-коммунального хозяйства и коммунальной энергетики и финансируемых за счет средств бюджета Москов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