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07 г. N 3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юридического лица, по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на выдачу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и розничного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ИЕМЕ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г. Протвино уведомля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соискателя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еме к рассмотрению заявления на получение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розничного рынка вх. N ______ от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 начальни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ции и услуг населению                      Г.И. Мина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6</Characters>
  <CharactersWithSpaces>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иеме заявления на получение разрешения на право организации розничного рынка на территории городского округ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