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-Фом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10 г. N 7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юридического лица, по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ление на выдачу разрешени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 розничного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ЕДОМЛ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ПРИЕМЕ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 Наро-Фоминского    муниципального   района  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соискателя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иеме  к  рассмотрению  заявления  на  получение  разрешения  н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розничного рынка вх. N ___________ от _______________ 201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 отдела развития потребительск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.И. Воробь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Органы местного самоуправления Наро-Фоминского района (Московская область)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риеме заявления о выдаче разрешения на право организации розничного рынка на территории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