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0 О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проверки заявления о признании общеизвестным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товар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, 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ой регистрации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означения, используемого в качестве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</w:t>
      </w:r>
      <w:r>
        <w:rPr/>
        <w:t>уведомляю, что оно принято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рассмотрени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</w:t>
      </w:r>
      <w:r>
        <w:rPr/>
        <w:t>Рассмотрение представл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сто для размещения          │  заявления запланировано прове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значения (товарного знака,     │  на заседании Экспертной коми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ждународной регистрации)       │  (дата, время)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8 x 8 с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участию в проведении заседаний Экспертной комиссии лица, подавшие заявления, не привле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инятии Федеральной службой по интеллектуальной собственности, патентам и товарным знакам к рассмотрению заявления о признании товарного знака или обозначения, используемого в качестве товарного знака, общеизвестным в Российской Федерации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