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01 ЗВУ-ТЗ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я или наименование лица, подавшего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11) │ │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заявления о досрочном прекращении правовой ох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знака по международной регистрации в случае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ращения в обозначение, вошедшее во всеобщее употребление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товаров определенного вида, уведомляю, что он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авообладателю │ │ владельцу международ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подтвердить или опровергнуть доводы, изложенные в прилаг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, и представить в Роспатент необходим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ози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представленного заявления запланировано прове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 (дата, время)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на    л., в 1 экз. только в адрес │ │ правооблад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ладельц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(личная 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частию в проведении заседаний Экспертной комиссии лица, подавшие заявления, и правообладатели (владельцы международных регистраций) не привле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нятии к рассмотрению Федеральной службой по интеллектуальной собственности, патентам и товарным знакам заявления о досрочном прекращении правовой охраны товарного знака в случае его превращения в обозначение, вошедшее во всеобщее употреб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