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нятии решения об отказе в заключ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существлении деятельности или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к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управление Федерального агентства по управлению 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ой 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рганизации, ИНН/КПП, ЕГРН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(Ф.И.О. индивидуального предпринимателя, ИНН, ЕГРН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________________ решения об отказе в заключении с ним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существлении деятельности  на  территории  особой  экономической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_______________________ решения об отказе в измен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существлении  деятельности  на  территории особой  экономической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_________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            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физического лица) либо 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нятии решения об отказе в заключении соглашения об осуществлении деятельности на территории особой экономической зоны или об изменении так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