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нятии решения об отказе в заключ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едении деятельности или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к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ы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 управление      Федерального      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особой экономической зоной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, ИНН/КПП, Е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 (ФИО индивидуального предпринимателя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ГРНИП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___ решения об отказе в заключении с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шей организацией) соглашения  о  ведении  технико-внедрен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особой экономической зоны по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 решения об отказе в измен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едении деятельности на территории особой экономической зон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каз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(Ф.И.О. физического лица)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бо 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нятии решения об отказе в заключении соглашения о технико-внедренческой деятельности особой экономической зоны или об изменении так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