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об обжаловании отриц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Банка России на повтор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о о соответствии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участию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o. 247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ТРАЛЬНЫЙ БАНК              Агентство по страхованию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07016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л. Неглинная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o. _________ от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 статьи  45   Федерального  закона  "О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ов  физических лиц  в  банках  Российской Федерации"  Бан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 Агентство    по   страхованию   вкладов   о    вы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ого            заключения          о       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банка, местонахождение,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онный номер, регистрационный номер по Кни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регистрации креди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участию в системе страхования в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___________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Центральный банк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нятом решении Банка России о вынесении положительного заключения о соответствии банка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