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даже имущества (активов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ующих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й и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зерск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аукционе (за деньг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Дирек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предприятия-балансодерж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едомляю, что заявка вашего предприятия на реализацию имущества (рег. N ______ от "___" ___________ 199_ г.) рассмотрена Комитетом по управлению имуществом Озерского района и принято решение о его реализаци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оложением о продаже имущества (активов) действующих муниципальных предприятий и учреждений Озерского района Московской области на аукционе (за деньги) прошу направить вашего представителя в состав Комиссии по оценке стоимости и определению способа реализации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принять необходимые меры по сохранности имущества, предлагаемого к ре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едатель Комитета                     (_______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</Words>
  <Characters>1001</Characters>
  <CharactersWithSpaces>8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1:00Z</dcterms:created>
  <dc:creator>Органы местного самоуправления Озерского района (Московская область)</dc:creator>
  <dc:description/>
  <dc:language>en-US</dc:language>
  <cp:lastModifiedBy/>
  <dcterms:modified xsi:type="dcterms:W3CDTF">2011-10-30T18:31:00Z</dcterms:modified>
  <cp:revision>2</cp:revision>
  <dc:subject>Уведомление</dc:subject>
  <dc:title>Уведомление о принятом решении о возможности продажи имущества Озер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