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НЯТОМ РЕШЕНИИ ОБ ОСУЩЕСТВЛЕНИИ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А РОССИИ ПО ВКЛАДАМ ФИЗИЧЕСКИХ ЛИЦ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"О выплатах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кладам физических лиц в признанных   банкротами   банках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системе обязательного страхования вкладов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в банках Российской Федерации" Советом директоров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т __ __________ 20__ года об осуществлении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вкладчикам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7 указанного Закона со дня опублик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стнике Банка России" объявления о выплатах Банка России  и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окончания выплат Банка России  по   вкладам   физических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 запрещается осуществлять  расчеты   с  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очереди _____________________________    без  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Банк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7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Центральный банк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нятом решении об осуществлении выплат Банка России по вкладам физических лиц в банке-банкр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