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15.11.2010 N 10477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10 N 10477-Пр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инистерство здравоохранения          ┌─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 социального развития             │         ИФНС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.: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иостановлении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деятельность, связанную с оборотом прекурсоров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едств и психотропных веществ, внесенных в Таблицу I Списка IV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соответствии с Федеральным законом "О наркотически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психотропных веществах" по решению суда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остановлении деятельности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13 Федерального закона от 8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"О  лицензировании  отдельных  видов  деятельности",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Федерации от 11 мая 2010 г. N 318 "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о   лицензировании  деятельности,  связанной  с  производ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ой,   хранением,   реализацией,  приобретением  и 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урсоров  наркотических  средств  и  психотропных  веществ,  внес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у  I  Списка IV в соответствии с Федеральным законом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х   и   психотропных   веществах",   Постановлением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30 июня 2004 г. N 323 "Об утвержде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е  по  надзору  в  сфере  здравоохранения  и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",  вступившим  в  законную  силу решением суда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и деятельности лицензиата от "__" ___________ 20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казом Росздравнадзора от "__" ______________ 20__ г. N 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становить с "__" _______ 20__ г. действие лицензии на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ую  с  оборотом  прекурсоров  наркотических  средств  и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,  внесенных  в  Таблицу  I  Списка  IV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"О  наркотических  средствах  и  психотропных веществах",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действия с _______ по _______, предоставленную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административного приостановления деятельности лицензиат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т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индивидуального предпринимател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индивидуального предпринимате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ИО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3</Characters>
  <CharactersWithSpaces>2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 приостановлении действия лицензии на деятельность, связанную с оборотом прекурсоров наркотических средств и психотропных веществ, внесенных в Таблицу I Списка IV в соответствии с Федеральным законом «О наркотических средствах и психотропны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