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голо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парта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 No.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ОСТАНОВЛЕНИИ ДЕЙСТВИЯ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м  Министерства  путей сообщ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_______ 200_ г.  No. ___________  принято 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действия лицензии No. _______ от "__"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 или 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иостановления действия лиценз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ребования по устранению причин при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устранения обстоятельств, повлекших за собой при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лицензии, до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  лицензии   будет   возобновлено  после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подтверждающих устранение причин приостановл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остановлении действия лицензии на вид деятельност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