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существления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ебных актов, предусматриваю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щение взыскания на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нежным обязательств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ых бюджетных учреждени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должника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ведомственного должни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федерального бюджета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Копия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аименование должника/гла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порядителя (распоря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остановлении операций по расход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редств в связи с неисполнением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сполнитель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неисполнением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 исполнительному документ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исполнительного документа N ________________, выд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 г. 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аименование судеб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выдавшего исполнительны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я акта судебного органа, дата, N де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которому он вынесе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м, что на основани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рушение пункта 3 (пункта 8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татьи 242.3 Бюджет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операций по расходованию средств на  лицевых  сче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 приостановлено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мента   устранения   нарушений   (за   исключением  операций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ю исполнительных докумен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(заместител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а Федерального казначейства        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М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2903</Characters>
  <CharactersWithSpaces>24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2:00Z</dcterms:created>
  <dc:creator>Федеральное казначейство</dc:creator>
  <dc:description/>
  <dc:language>en-US</dc:language>
  <cp:lastModifiedBy/>
  <dcterms:modified xsi:type="dcterms:W3CDTF">2011-10-30T18:32:00Z</dcterms:modified>
  <cp:revision>2</cp:revision>
  <dc:subject>Уведомление</dc:subject>
  <dc:title>Уведомление о приостановлении операций по расходованию средств в связи с неисполнением требований исполнительного документа органа Федерального казначе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