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ИЛОЖЕНИЕ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конкурсной зая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ВЕДОМЛЕНИЕ О ПРИЗНАНИИ КОНКУРСНОЙ ЗАЯ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ИГРАВШЕЙ КОНКУР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ведомляем вас о том, что ваша конкурсная заявк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 N _________ на участие в конкурсе на..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лашение от "__" ____________ ____ г. N ____________, с 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равок и изменений в  соответствии  с  конкурсной  документ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 и признается выигравшей конкурс  С  ПРАВОМ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 готовы подписать контракт до _________ час. 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 по адресу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условиями   конкурсной   документации  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контракта от вас требуется  предоставление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выполнению контракта в форме  банковской  гаран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 руб. со сроком действия до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, если по получении настоящего уведомления о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  заявки   выигравшей   конкурс   и   до    на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ого срока вами не будет подписан контракт или не 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о обеспечение обязательств по выполнению контракта,  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ляем  за  собой право удержать обеспечение  вашей 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подписавшего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4</Characters>
  <CharactersWithSpaces>1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2:00Z</dcterms:created>
  <dc:creator>Министерство юстиции Российской Федерации</dc:creator>
  <dc:description/>
  <dc:language>en-US</dc:language>
  <cp:lastModifiedBy/>
  <dcterms:modified xsi:type="dcterms:W3CDTF">2011-10-30T18:32:00Z</dcterms:modified>
  <cp:revision>2</cp:revision>
  <dc:subject>Уведомление</dc:subject>
  <dc:title>Уведомление о признании конкурсной заявки, выигравшей конкурс. Форма № 4 (приложение к конкурсной заяв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