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Начальник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указываются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внутренних дел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отчество руководи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указываются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гражданина (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лица), адрес места ег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и 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организации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УВЕДОМЛ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 соответствии  с положениями  Федерального  закона  "Об оружии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ведомляю  о принятом  решении  продать  (возвратить,  в том числе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мены) в течение 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____________________ организаци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именование и адрес предприятия - поставщика, и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юридического лица, имеющего право на их приобрет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регистрированны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модель, калибр, номер и год изготовления оружия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атронов по типам, калибрам и партиям изгото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ИСТЕРСТВО ВНУТРЕННИХ ДЕЛ │ МИНИСТЕРСТВО ВНУТРЕННИХ ДЕЛ │ МИНИСТЕРСТВО ВНУТРЕННИХ ДЕ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│    РОССИЙСКОЙ ФЕДЕРАЦИИ     │    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наименование органа     │    (наименование органа     │    (наименование 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нутренних дел)       │       внутренних дел)       │       внутренних дел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(адрес)            │          (адрес)            │          (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ДТВЕРЖДЕНИЕ        │   Дубликат подтверждения    │   Дубликат подтвер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N _________│                  N _________│               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__" ________ ____ г.        │"__" ________ ____ г.        │"__" 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наименование торгового    │  (наименование торгового    │  (наименование торгов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приятия,          │       предприятия,          │       предприяти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ого юридического лица,  │   иного юридического лица,  │   иного юридического 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дающего соответствующими │обладающего соответствующими │обладающего соответствующ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авами)           │          правами)           │          правам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 получении уведомления   │   о получении уведомления   │   о получении уведом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__________________________│от __________________________│от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фамилия, имя, отчество  │    (фамилия, имя, отчество  │    (фамилия, имя, о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ина (руководителя   │  гражданина (руководителя   │  гражданина (руководи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юридического лица), адрес  │  юридического лица), адрес  │  юридического лица), адр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еста его жительства,   │     места его жительства,   │     места его житель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и адрес     │    наименование и адрес     │    наименование и адре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рганизации)         │        организации)         │        организаци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 предстоящей продаже     │   о предстоящей продаже     │   о предстоящей продаж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возврате, замене)       │    (возврате, замене)       │    (возврате, замен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инадлежащего:        │      принадлежащего:        │      принадлежащего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одель, калибр, номер и год │(модель, калибр, номер и год │(модель, калибр, номер и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готовления оружия,    │     изготовления оружия,    │     изготовления оруж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атронов по типам │количество патронов по типам │количество патронов по тип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партиям изготовления)   │   и партиям изготовления)   │   и партиям изготовл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период с ______________  │  в период с ______________  │  в период с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______________________  │  по ______________________  │  по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ик ___________________│Начальник ___________________│Начальник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(подпись)       │             (подпись)       │       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.П.   ____________________│  М.П.   ____________________│  М.П.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(фамилия, инициалы) │         (фамилия, инициалы) │        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остается у покупателя    │   (остается у продающего    │ (направляется покупател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ли поставщика)       │           лица)             │   или поставщиком в ОВД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Оборотная сторона уведомл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 уведом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указывается перечень документов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. 75 Инструк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___________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)            (фамилия, инициал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явителю  выдано  подтверждение от "__"____________ ____ г.  N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, которое действительно до "__"_________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тверждение выдал:  ___________         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тверждение  получил,  с  правилами  оборота  оружия и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___________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и)            (фамилии, инициал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метка о приобретении    │   Отметка о приобретении    │   Отметка о приобрет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возврате, замене) оружия   │ (возврате, замене) оружия   │ (возврате, замене) оруж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(патронов)          │         (патронов)          │         (патронов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одель, калибр, номер и год │(модель, калибр, номер и год │(модель, калибр, номер и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готовления оружия,    │     изготовления оружия,    │     изготовления оруж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атронов по типам │количество патронов по типам │количество патронов по тип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партиям изготовления)   │   и партиям изготовления)   │   и партиям изготовл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е проданы: ____________│которые проданы: ____________│которые проданы: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фамилия, имя, отчество  │    (фамилия, имя, отчество  │    (фамилия, имя, о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ина (руководителя   │  гражданина (руководителя   │  гражданина (руководи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юридического лица), адрес  │  юридического лица), адрес  │  юридического лица), адр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еста его жительства,   │     места его жительства,   │     места его житель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и адрес     │    наименование и адрес     │    наименование и адре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рганизации)         │        организации)         │        организаци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ерия и номер паспорта, кем │(серия и номер паспорта, кем │(серия и номер паспорта, к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 когда выдан)        │       и когда выдан)        │       и когда выдан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"__" __________ ____ г.    │  "__" __________ ____ г.    │  "__" __________ __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дата совершения        │     (дата совершения        │     (дата соверш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купли - продажи,       │      купли - продажи,       │      купли - продаж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озврата, замены)       │     возврата, замены)       │     возврата, замен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наименование и адрес    │    (наименование и адрес    │    (наименование и адре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и - покупателя)  │  организации - покупателя)  │  организации - покупател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ставитель юридического │  Представитель юридического │  Лицо, продающее оруж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   ____________________│  лица   ____________________│  (патроны)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(подпись)      │              (подпись)      │                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.П.   ____________________│  М.П.   ____________________│  М.П.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(фамилия, инициалы) │         (фамилия, инициалы) │        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правляется покупателем   │   (остается у продающего    │   (остается у покупа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ли поставщиком в ОВД)    │           лица)             │       или поставщик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6</Words>
  <Characters>13282</Characters>
  <CharactersWithSpaces>1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даже (возврате, в том числе для замены) зарегистрированн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