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заимодействия налог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службы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нении постановлений налог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ыскании налога (сбора), а также пени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налогоплательщика-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налогового агента-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юста РФ N 28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С РФ N БГ-3-29/619 от 13.11.20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Управление (Инспекцию) М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 "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уведомляю,  что  "__"___________ 200_ г.  в __ час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. по адре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амках  исполнительного производства,  возбужденно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N    ___   от  "__"___________  200_   г. 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спекции) МНС России 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роизведен арест имуществ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алогоплательщика-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логового агента-организации)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представителя прошу подтвердить по телефон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(фамилия и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3</Characters>
  <CharactersWithSpaces>1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Министерство юстиции Российской Федерации~Министерство Российской Федерации по налогам и сборам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оизведении ареста имущества налогоплательщика — организации (налогового агента — организаци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