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7.09.1999 N РД 153-34.0-11.116-99, в которых приведена данная форма, вводятся в действие с 1 но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осуществления контроля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ыми метрологически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проведению калибровочны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11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а калибровки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электро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"Положением о порядке аккредитации метрологических служб энергопредприятий на право проведения калибровочных работ: РД 34.11.106-95" (М.: СПО ОРГРЭС, 1997) на руководимом Вами предприятии (организации, учреждении) с ___________________ ____ г. предполагается провести контроль за деятельностью аккредитованной метрологической службы на право проведения калибров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контроля подлежит провер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средств калибровки, используемых при проведении калибров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производственных помещений, в которых осуществляется калибровка 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 персонала, осуществляющего калибровку 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Д, регламентирующей организацию, порядок и содержание калибров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едения документации, предусмотренный действующим Руководством по качеству организации и выполнения калибров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требований "Положения о калибровочных клеймах, применяемых на энергопредприятиях электроэнергетической отрасли: РД 34.11.411-95" (М.: СПО ОРГРЭС, 199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овести все необходимые подготовительные работы и создать условия, необходимые для проведени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ккредитующего орган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2</Characters>
  <CharactersWithSpaces>1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РАО «ЕЭС России»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ведении контроля за деятельностью аккредитованной метрологической службы на право проведения калибровочных работ в электроэнергети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