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внеочередного общего собрания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в многоквартирном доме по адресу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аем Вас принять участие во внеочередном общем собрании собственников помещений, которое будет проводиться по адресу: ______________________________ "__"_________ ____ г. в ____ часов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ллетени для голосования будут вручены каждому Собственнику помещения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боре способа управления многоквартирным домом - жилым зданием, состоящим из ___________, расположенным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договора управления с управляющей организацией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ыборе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атериалами для принятия решений по повестке дня можно ознакомиться по адресу: _________________, с _____ по ______ часов до "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и помещений, по инициативе которых созывается собр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бственник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ственник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ственник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ственник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бственник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бственник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ст. 45 ЖК РФ не позднее, чем за десять дней до даты проведения собрания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, если решением общего собрания собственников помещений в данном доме не предусмотрен иной способ направления этого сообщения в письменной форме, или вручено каждому собственнику помещения в данном доме под роспись либо размещено в помещении данного дома, определенном таким решением и доступном для всех собственников помещений в дан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ЗАО «Юринформ В»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общего собрания собственников помещений по вопросу выбора способа управления многоквартирным домом — жилым зд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