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, РАСПОЛОЖЕНН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ФРЯЗИНО, УЛ. ___________, Д. 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по инициативе жителей квартир N ______________ - инициаторов общего собрания будет проводиться общее собрание собственников помещений в многоквартирном доме, расположенном по адресу: г. Фрязино, ул. ______________, д. ____,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ственников помещений в многоквартирном доме в форме заочного голосования осуществляется путем принятия собственниками персональных решений в письменной форме по вопросам, поставленным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собрания собственников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орядка проведения общего собрания собственников помещений в многоквартирном доме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состава счетной комисс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бор способ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ение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СЖ, жилищным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посредствен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Порядка уведомления собственников и нанимателей помещений о принятых ими решениях (официальное в письмен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сроков проведения очередного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места хранения протоколов и других документов общих собраний - архив управляющей организации и архив инициативной группы дома N _____, ул. ____________________ г. Фряз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вопросам, поставленным на голосование, осуществляется путем заполнения бланка для голосования, приложенного к Уведо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для голосования необходимо заполнить в срок, установленный настоящим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"____" часов "_____" 200__ года заканчивается прием заполненных бланков для голосования и будет произведен подсчет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принять участие в проводимом общем собрании собственников помещений и передать Ваше решение по поставленным на голосование вопросам по адресу: г. Фрязино, ул. ________________, д. ____, помещение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нформацией и материалами, необходимыми для принятия решения по вопросам повестки дня, Вы можете ознакомиться по адресу: г. Фрязино, ул. ________________, д. ______ в период с "__" по "__" 200__ г. с "___" до "___" часов, а также получить бланк для голосования в случае, если он не был вру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сообщаем, что если Вы не можете принять личное участие в голосовании на общем собрании, то за Вас может проголосовать Ваш представитель, имеющий доверенность на голосование, оформленную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ивная груп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общего собрания собственников помещений в многоквартирном доме в форме заочного голосования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