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бору способа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и дом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м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ОВЕДЕНИИ ОБЩЕГО СОБРАНИЯ СОБСТВЕННИКОВ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МНОГОКВАРТИРНОМ ДОМЕ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важаемые собственники помещений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аем  Вас принять участие в общем собрании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по выбору способа управления, которое будет провод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форме  заочного  голосования  в  соответствии  со  статьей  4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 кодекса   РФ.   Одновременно   направляем   Вам  сх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я  долей собственности общего имущества в доме и 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собствен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ые  Вами  решения  по  вопросам  повестки  дня 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(указать лицо, кому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 решения), находящегося по адрес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заполненные  бланки  решений  Вы можете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 инициативной группы: ______________ телефо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  приема    решений    собственников    помещений: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2007 г. с _______ часов до ___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дний   день   приема  заполненных  решений 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: ____________ 2007 г. до 22 ч. 00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я,  принятые  общим собранием, и итоги голосования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ы 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бор председателя и секретаря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ждение состава счетной комиссии общего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выборе способа управления многоквартирным дом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 выборе управляюще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Решение   о   месте   хранения   материалов   собра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представителя собствен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ругие вопро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иться  с  материалами,  которые  будут  представлен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 собрании, можно по адресу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 2007 г. с _______ до _________ ча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уважением,   члены   инициативной  группы  -  собствен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тел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1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оведении общего собрания собственников помещений в многоквартирном доме в городском округе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