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одготовке и проведению общих собр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иков помещений в многоквартирном дом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ОБЩЕГО СОБРАНИЯ СОБСТВЕННИКОВ ПОМЕЩ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НОГОКВАРТИРНОМ ДОМЕ ПО АДРЕСУ: 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ажаемые собственники помещений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лашаем Вас принять участие в общем собрании собственников помещений по выбору способа управления, которое будет проводиться в форме заочного голосования в соответствии со статьей 47 Жилищного кодекса РФ. Одновременно направляем Вам схему распределения долей и бланк решения собствен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ятые Вами решения по вопросам повестки дня просим передать ______________________ (указать лицо, в том числе консьержей, кому могут быть переданы решения), находящимся по адресу: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оме того, заполненные бланки решений Вы можете передать членам инициативной группы: ____________________, тел.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о приема решений собственников помещений: с _______ 2005 г. с _____ часов до ___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дний день приема заполненных решений собственников помещений: ______ 2005 г. до 22 ч. 00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я, принятые общим собранием, и итоги голосования будут объявлены ________________ 2005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тверждение состава счетной комиссии общего собр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выборе способа управления (управление управляющей организаци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бор управляюще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Утверждение сметы расходов на содержание общего имущества на _____ год, исходя из которой устанавливаются размеры платежей каждого собственника пропорционально его доле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знакомиться с материалами, которые будут представлены на данном собрании, можно по адресу: ___________________ с _____ 2005 г. с _____ до _____ ча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уважением, члены инициативной группы - собственники помещ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___________, тел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4</Characters>
  <CharactersWithSpaces>1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1:00Z</dcterms:created>
  <dc:creator>Департамент жилищной политики и жилищного фонда г. Москвы</dc:creator>
  <dc:description/>
  <dc:language>en-US</dc:language>
  <cp:lastModifiedBy/>
  <dcterms:modified xsi:type="dcterms:W3CDTF">2011-10-30T18:31:00Z</dcterms:modified>
  <cp:revision>2</cp:revision>
  <dc:subject>Уведомление</dc:subject>
  <dc:title>Уведомление о проведении общего собрания собственников помещений в многоквартирном доме по выбору способа управ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