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общих собр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помещений 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ОБЩЕГО СОБРАНИЯ СОБСТВЕННИКОВ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 ПО АДРЕСУ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собственники помещений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аем Вас принять участие в общем собрании собственников, которое будет проводиться в форме заочного голосования в соответствии со статьей 47 Жилищного кодекса РФ. Одновременно направляем Вам схему распределения долей и бланк решения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ые Вами решения по вопросам повестки дня просим передать ______________________ (указать лицо, в том числе консьержей, кому могут быть переданы решения), находящимся по адресу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заполненные бланки решений Вы можете передать членам инициативной группы: ____________________, тел.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приема решений собственников помещений: с _______ 2005 г. с _____ часов до __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ний день приема заполненных решений собственников помещений: ______ 2005 г. до 22 ч. 00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, принятые общим собранием, и итоги голосования будут объявлены ____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ие состава счетной комиссии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ыборе способа управления (создании ТСЖ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нятие устава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ределение количественного состава правления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пределение количественного состава ревизионной комиссии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збрание персонального состава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збрание персонального состава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збрание способа уведомления собственников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тверждение порядка оформления протокола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Утверждение способа доведения итогов голосования на общих собр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Утверждение места, условий хранения протоколов и решений собственников, а также лица, ответственного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иться с материалами, которые будут представлены на данном собрании, можно по адресу: _____________ с _____ 2005 г. с _____ до _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 члены инициативной группы - собственники помещ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, тел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2</Characters>
  <CharactersWithSpaces>1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роведении общего собрания собственников помещений о создании товарищества собственников жилья в многоквартирном до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