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й собственников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м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ОВЕДЕНИИ ОБЩЕГО СОБРАНИЯ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МНОГОКВАРТИРНОМ ДОМЕ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ажаемые собственники помещений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аем  Вас принять участие в общем собрании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,  которое будет проводиться в форме заоч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атьей 47 Жилищного кодекса РФ. Од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   Вам   схему   распределения  долей  и  бланк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ые Вами решения по вопросам повестки дня просим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указать лицо, в том числе консьержей, кому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переданы решения), находящимся по адресу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заполненные  бланки  решений  Вы можете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 инициативной группы: ____________, тел.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приема решений собственников помещений: с 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 часов до 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ний   день   приема  заполненных  решений 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: ________ 2006 г. до 22 ч 00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я,  принятые  общим собранием, и итоги голосования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ы 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ждение состава счетной комиссии общего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выборе способа управления (создании ТСЖ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нятие устава ТСЖ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пределение количественного состава правления ТСЖ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пределение  количественного  состава ревиз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СЖ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збрание персонального состава 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збрание персонального состава ревиз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збрание способа уведомления собственников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Утверждение порядка оформления протокола общего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Утверждение способа доведения итогов голосования на об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Утверждение  места, условий хранения протоколов и 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, а также лица, ответственного з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иться  с  материалами,  которые  будут  представл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собрании, можно по адресу: ____________ с 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до 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важением,   члены   инициативной  группы  -  собствен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, тел.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8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проведении общего собрания собственников помещений в многоквартирном доме в г. Реутов Московской области, которое будет проводиться в форме заочного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