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(место нахождения)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проведении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и         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   в 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ыпуска  и  отче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выпус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документы,   представленные  дл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ыпуска  и  отчета  об итогах выпуска (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  и  форма  ценных  бумаг)  (полное  наименование  эмит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ном  падеже), размещенных посредством (способ размещ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  России   уведомляет  о  проведении  проверки 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содержащихся в представлен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3 статьи 2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96  N  39-ФЗ  "О  рынке  ценных  бумаг"  на врем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течение   срока,   предусмотренного 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или  принятия  мотивированного  решения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, приостанавли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для  проведения  проверки  достоверност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документах,  представленных  дл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и отчета об итогах выпуска ценных бумаг.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дения   проверки  эмитенту  необходимо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соответствующая  дата)  представить  в  ФСФР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оответствующие документы) и (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ное  и/или  дополненное  решение о выпуске и/или отч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  выпуска  и/или  проспект  ценных  бумаг,  а  также 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кумента (документов) на электронном 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несением в решение о выпуске и/или отчет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и/или проспект ценных бумаг исправлений и/или 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 документ   (документы)   необходимо   вновь 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лицом (лицами) эмитента и (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 утвердить  уполномоченным органом управления эмитент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 в   него   (них)   соответствующих   исправлений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1 Федерального закона от 22.04.9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-ФЗ  "О рынке ценных бумаг" непредставление в течение 30 дн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у  регистрирующего  органа  всех документов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,  является  основанием  для отказа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/Подпись/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финансовым рынкам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оведении проверки достоверности сведений, содержащихся в документах, представленных для государственной регистрации выпуска и отчета об итогах выпус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