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 и ФИО руководителя провер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 адрес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_________________________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распоряжением Департамента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_"__________ 20___ г. N ____ в период с "___"__________ 20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 20___ г. будет проводиться провер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обеспечить   условия   для  работы  комиссии  (проверяющего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комиссии  (проверяющему)  необходимые  документы и материал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ланом-заданием проверки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онтролю и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фере образования      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3</Characters>
  <CharactersWithSpaces>1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Департамент образования г. Москвы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оведении проверки исполнения законодательства Российской Федерации и города Москвы в области образо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