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ЛАВНОЕ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ИТЕЛЬНОГО 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лавгосстройнадзор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031, г. Москва, Столешников пер., д.7           тел. 629-86-6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с 629-52-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ЕДОМЛ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ОВЕДЕНИИ ПРОВЕРКИ ПРИ СТРОИТЕЛЬСТВЕ,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ПИТАЛЬНОМ РЕМОНТЕ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      "_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оведении   проверки   при  строительстве, 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м ремонт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строительный 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т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проверки с "__" __ 200_ г. по "__" __ 200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провер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еречень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ов, иные вопросы, подлежащие провер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указывается итог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 или заказчик обязан обеспечить, в том числе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осуществляющих   строительство,   условия   для 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лицом  органа  государственного строитель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, определенных  статьей  54  Градостроит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пунктом  24  Положения  об 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строительного  надзора  в  Российской 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(личная 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должност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(личная 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или заказчик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ов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ь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том случае, если уведомление направляется о проведении итоговой проверки, перед словом "проверка" указывается "итогова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ведении проверки при строительстве, реконструкции, капитальном ремонте объекта капитального строи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