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муниципальном земельном контроле в городском поселен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иевский Наро-Фоминского муниципального района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органа местного самоуправления или уполномоч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им органа, осуществляющего муниципальный земельный контро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МУНИЦИПАЛЬНЫЙ ЗЕМЕЛЬНЫЙ КОНТРО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О ПРОВЕДЕНИИ ПРОВЕР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важаемый 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наименование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адрес земельного участ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стоящим уведомляю о проведении 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</w:t>
      </w:r>
      <w:r>
        <w:rPr/>
        <w:t>(дата, врем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онной   проверки   соблюдения   земельного    законодательства   пр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пользовании земельного участка по адресу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ше  отсутствие  не  является  препятствием  для  осмотра   зем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частка,  опроса  посторонних  (заинтересованных)  лиц  и  совершения  и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ействий по проверке соблюдения законодательства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       Должность: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                   Подпись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Телефон: 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31</Words>
  <Characters>1549</Characters>
  <CharactersWithSpaces>132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31:00Z</dcterms:created>
  <dc:creator>Органы местного самоуправления городского поселения Киевский Наро-Фоминского района (Московская область)</dc:creator>
  <dc:description/>
  <dc:language>en-US</dc:language>
  <cp:lastModifiedBy/>
  <dcterms:modified xsi:type="dcterms:W3CDTF">2011-10-30T18:31:00Z</dcterms:modified>
  <cp:revision>2</cp:revision>
  <dc:subject>Уведомление</dc:subject>
  <dc:title>Уведомление о проведении проверки соблюдения земельного законодательства при использовании земельного участка на территории городского поселения Киевский Наро-Фоминского муниципального района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