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Регламенту организации работ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 налогоплательщиками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лательщиками сборов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траховых взнос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 обязательно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енсионное страхова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налоговыми агентами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есто штамп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логового орга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(полное наименование организаци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ИНН/КПП; Ф.И.О. индивидуа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предпринимателя, ИНН; Ф.И.О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физического лица, ИНН (при наличии)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адрес места нахождения организации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адрес места жительст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физического лиц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Уведом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о проведении сверки расчетов с бюджет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по налогам, сборам и взносам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ы      приглашаетесь       в      инспекцию        ФНС     Росс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(наименование налогового орган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 в каб. N _______ к ____ часам _____ 200_ г. для провед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верки  расчетов  по  налогам,  сборам  и  страховым   взносам  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язательное  пенсионное  страхование.  При  себе  иметь следующ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кументы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(заместитель руководи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(наименование налогового орган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       ________________  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(классный чин)             (подпись)    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Уведомление о проведении сверки получил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  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(Ф.И.О. руководителя организации,               (да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полное наименование организации              получ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(Ф.И.О. физического лиц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либо Ф.И.О. ее (его) представителя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79</Words>
  <Characters>2538</Characters>
  <CharactersWithSpaces>216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8:31:00Z</dcterms:created>
  <dc:creator>Федеральная налоговая служба</dc:creator>
  <dc:description/>
  <dc:language>en-US</dc:language>
  <cp:lastModifiedBy/>
  <dcterms:modified xsi:type="dcterms:W3CDTF">2011-10-30T18:31:00Z</dcterms:modified>
  <cp:revision>2</cp:revision>
  <dc:subject>Уведомление</dc:subject>
  <dc:title>Уведомление о проведении сверки расчетов с бюджетом по налогам, сборам и взносам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