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рытое акционерное общество "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нахождения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 "___"___________ ____ г.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акционер!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если предлагаемая повестка дня внеочередного общего собрания акционеров содержит вопрос об избрании членов совета директоров (наблюдательного совета) общества, сообщение о проведении внеочередного общего собрания акционеров должно быть сделано не позднее чем за 70 дней до дня его проведения (абз. 2 п. 1 ст. 52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уведомляем Вас о том, что в соответствии с решением Совета директоров Закрытого акционерного общества "_______" от "__"______ ____ г. (Протокол N ___) по инициативе ___________ созывается внеочередное Общее собрание акционеров ЗАО "_________", которое будет проводиться в форме совместного при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состоится "___"_________ ___ г. в ___ часов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я лиц, участвующих в собрании, будет проводиться с ___.00 до ___.00 (в течение ___ ча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регистрировавшийся акционер (представитель акционера) общества не вправе принимать участие в голос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обрании предлагается рассмотреть вопросы по следующей повестке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ределение количественного состава Совета директоров З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брание членов Совета директоров ЗАО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тверждение новой редакции Устава ЗАО "_________" в связи с изменением адреса места нахожд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очередное Общее собрание акционеров состоится по адресу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ебе необходимо иметь паспорт или иной документ, удостоверяющий личность. Представителю акционера также необходимо иметь надлежащим образом оформленную доверенность на участие в собрании и нотариально заверенную копию доверенности для передачи обществу (в случае если от имени акционеров - юридических лиц в собрании будут принимать участие единоличные исполнительные органы этих лиц (директор, ген. директор, президент), они обязаны предъявить при регистрации соответствующие документы об их избрании и назначении на должность, документы, удостоверяющие лич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20 дней до даты проведения собрания Вы можете ознакомиться с информацией и материалами, подлежащими предоставлению лицам, имеющим право на участие в Общем собрании акционеров, по адресу: ___________________________ в рабочие дни с понедельника по пятницу с ____ до ____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лиц, имеющих право участвовать в Общем собрании акционеров, составлен 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ем, что в случаях, предусмотренных ст. 75 ФЗ "Об акционерных обществах", у Вас как акционера ЗАО "_________" может возникнуть право требовать выкупа принадлежащих Вам акций по цене ________ (______________) рублей за а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енное требование о выкупе акций должно содержать адрес Вашего места жительства (места нахождения), количество акций, выкупа которых Вы требуете. Ваша подпись (подпись Вашего представителя) на требовании о выкупе принадлежащих Вам акций должна быть удостоверена нотариально или держателем реестра акционе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требование о выкупе акций должно быть предъявлено Вами Обществу не позднее 45 дней с даты принятия решения общим собранием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куп акций осуществляется исполнительными органами ЗАО "______" в течение тридцати дней по истечении срока, установленного для предъявления требований о выкуп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, подлежащая представлению акционерам до проведения внеочередного общего собрания акционе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исок кандидатов в члены Совета директоров ЗАО "________" и информация о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личие (отсутствие) письменного согласия выдвинутых кандидатов на избрание в соответствующий орган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ект устава ЗАО "_________" в новой ред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чет независимого оценщика о рыночной стоимости акций общества, требования о выкупе которых могут быть предъявлены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тоимости чистых активов Общества по данным бухгалтерской отчетности Общества за последний завершенный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токол (выписка из протокола) заседания Совета директоров (наблюдательного совета) Общества, на котором принято решение об определении цены выкупа акций Общества, с указанием цены выкупа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ругие сведени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ов ЗАО "________"                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1</Characters>
  <CharactersWithSpaces>3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Мисюченко Н.В.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проведении внеочередного собрания закрытого акционерного общества по вопросам определения количественного состава совета директоров, избрания членов совета директоров и утверждения новой редакции уста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