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ВНЕПЛАНОВОЙ ПРОВЕРКИ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уководителю Главной 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кредитных организац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 решением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должность лица, приня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решение о проведении внеплан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в период с ________ 20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рки кредитной организа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ее филиала)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________ 20__ года будет проведена внеплановая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(тип и ви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проверк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лное фирменное наименование кредит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рганизации, ОГРН, регистрационный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едитной организации (полное наименование и порядков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омер ее филиала)) &lt;1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бходимость проведения проверки обусловлена &lt;2&gt;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просы, подлежащие проверке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ряемый период 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территориального учрежд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енеральный инспектор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ой инспекции)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 и ее расшифр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сведения о наличии оснований, предусмотренных пунктом 4.3 настояще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Центральный банк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внеплановой проверки кредитной организации (ее филиала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